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 декабря 2019 г. № 43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5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495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Правительства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 от 30 октября 2013 г. № 365 «Об утверждении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рограммы Рязанской области «Развитие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хозяйственного комплекса, лесного хозяйства и улучшение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й обстановки» (в редакции постановлений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Рязанской области от 10.12.2014 № 370, от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.2015 № 60, от 29.04.2015 № 96, от 26.08.2015 № 213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5 № 329, от 13.04.2016 № 75, от 13.07.2016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2, от 14.12.2016 № 291, от 28.12.2016 № 307, от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2016 № 311, от 07.06.2017 № 129, от 19.12.2017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3, от 23.03.2018 № 67, от 07.08.2018 № 225, от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8 № 302, от 31.10.2018 № 303, от 25.12.2018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2, от 19.04.2019 № 112, от 26.06.2019 № 197,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8.2019 № 245, от 22.10.2019 № 326)</w:t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Внести в приложение к постановлению Правительства Рязанской области от 30 октября 2013 г. № 365 «Об утверждении государственной программы Рязанской области «Развитие водохозяйственного комплекса, лесного хозяйства и улучшение экологической обстановки» следующие измен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в строке «Объемы финансирования Программы» паспорта государственной программы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первом цифры «4985013,29309», «3426892,0», «1558121,29309» заменить соответственно цифрами «5122780,4778», «3574475,0», «1548305,4778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седьмом цифры «572811,27909», «185965,07909» заменить соответственно цифрами «572439,12462», «185592,92462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восьмом цифры «515828,59571», «346969,1», «168859,49571» заменить соответственно цифрами «538547,85996», «376232,2», «162315,65996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девятом цифры «513520,50736», «352716,3», «160804,20736» заменить соответственно цифрами «563175,95895», «394833,8», «168342,1589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десятом цифры «463547,0», «301746,0», «161801,0» заменить соответственно цифрами «529311,62334», «377948,4», «151363,22334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раздел 1 «Характеристика проблемы (задачи), решение которой осуществляется путем реализации Программы» согласно приложению № 1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3) в разделе 4 «Ресурсное обеспечение Программы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графах 3, 9, 10, 11, 12 строки «Министерство природопользования – всего, в том числе:» цифры «4985013,29309», «572811,27909», «515828,59571», «513520,50736», «463547,0» заменить соответственно цифрами «5122780,4778», «572439,12462», «538547,85996», «563175,95895», «529311,62334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графах 3, 10, 11, 12 строки «федеральный бюджет» цифры «3426892,0», «346969,1», «352716,3», «301746,0» заменить соответственно цифрами «3574475,0», «376232,2», «394833,8», «377948,4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графах 3, 9, 10, 11, 12 строки «областной бюджет» цифры «1558121,29309», «185965,07909», «168859,49571», «160804,20736», «161801,0» заменить соответственно цифрами «1548305,4778», «185592,92462», «162315,65996», «168342,15895», «151363,22334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4) в разделе 6 «Ожидаемые конечные результаты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и показатели социально-экономической эффективности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втором цифры «21» заменить цифрами «1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третьем цифры «16» заменить цифрами «14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четвертом цифру «4» заменить цифрой «7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пятом цифру «4» заменить цифрой «3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девятом цифры «25» заменить цифрами «22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тринадцатом цифры «10» заменить цифрой «6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четырнадцатом цифру «6» заменить цифрой «8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в абзаце пятнадцатом цифру «4» заменить цифрой «2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дополнить новыми абзацами шестнадцатым, семнадцатым следующего содержа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«-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проведение мероприятий по расчистке участков русел рек протяженностью 1,5 к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количество населения, улучшившего экологические условия проживания вблизи водных объектов – 0,0024 млн. человек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в приложении № 1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деле 3 «Ресурсное обеспечение подпрограммы»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таблиц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7, 8, 9 строки «Министерство природопользования – всего, в том числе:» цифры «156283,27793», «14632,4», «15974,67», «2450,0» заменить соответственно цифрами «185379,40793», «9555,3», «35404,9», «17193,0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7, 8, 9 строки «федеральный бюджет» цифры «52240,2», «85,2», «12804,7», «0,0» заменить соответственно цифрами «70105,3», «1999,7», «14680,3», «14075,0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7, 8, 9 строки «областной бюджет» цифры «104043,07793», «14547,2», «3169,97», «2450,0» заменить соответственно цифрами «115274,10793», «7555,6», «20724,6», «3118,0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полнить абзацем следующего содержания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ирования подпрограммы носят прогнозный характер и подлежат ежегодному уточнению.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 «Механизм реализации подпрограммы» изложить в следующей редакции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4. Механизм реализации подпрограммы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. Главный распорядитель бюджетных средств обеспечивает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ивность, адресность и целевой характер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ение получателями субсидий условий, целей и порядка, установленных при их предоставлении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 целью своевременной координации действий исполнителя подпрограммы и обеспечения реализации подпрограммы заказчиком Программы министерство промышленности и экономического развития Рязанской области осуществляет контроль за исполнением подпрограммы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кущее управление реализацией подпрограммы осуществляется министерством природопользования Рязанской области – заказчиком Программы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нитель Программы осуществляет следующие функции при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исполняет мероприятия, в отношении которых он является главным распорядителем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заключает соглашения с муниципальными образованиями и (или) с Федеральным агентством водных ресурсов о предоставлении субсидий на реализацию мероприятий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 xml:space="preserve">4.2. Реализация мероприятий, 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 xml:space="preserve">указанных в подпункта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pacing w:val="-2"/>
                  <w:sz w:val="28"/>
                  <w:szCs w:val="28"/>
                </w:rPr>
                <w:t>1.1</w:t>
              </w:r>
            </w:hyperlink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, 1.4 пункта 1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одпунктах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2.1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2.3 пункта 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астоящей подпрограммы, осуществляется в соответствии с Федеральным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в части исполнителя 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еализация мероприятий, указанных в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осуществляется путем предоставления субсидий бюджетам муниципальных образований Рязанской област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бсидии местным бюджетам предоставляются в пределах доведенных до главного распорядителя бюджетных средств лимитов бюджетных обязатель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распределение указанных субсидий бюджетам муниципальных образований Рязанской области регулируются положениями настоящего раздел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3. Мероприятия, указанные в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1.3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ункта 1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подпункте 2.2 пункта 2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реализуются в порядке и на условиях, которые установлены в Правилах, устанавливающих общие требования к формированию, предоставлению и распределению субсидий из областного бюджета местным бюджетам, утвержденных постановлением Правительства Рязанской области от 26.11.2019 № 377, (далее – Правила № 377) при этом мероприятие, указанное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1.3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ункта 1</w:t>
              </w:r>
            </w:hyperlink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реализуется в соответствии с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вилами предоставления и распределения субсидий из федерального бюджета бюджетам субъектов Российской Федерации в целях софинансирования государственных программ (подпрограмм государственных программ) субъектов Российской Федерации в области использования и охраны водных объектов (приложение № 11 к федеральной целевой программе «Развитие водохозяйственного комплекса Российской Федерации в 2012-2020 годах», утвержденной постановлением Правительства Российской Федерации от 19.04.2012 № 350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4. Субсидии бюджетам муниципальных образований Рязанской области предоставляются в целя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и проектной документации на капитальный ремонт, реконструкцию гидротехнических сооружений, находящихся в муниципальной собственности, и (или) строительство гидротехнических сооружений на территории муниципальных образован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д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я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 1.2</w:t>
              </w:r>
            </w:hyperlink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пункта 1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 осуществления капитального ремонта, реконструкции гидротехнических сооружений, находящихся в муниципальной собственно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д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я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 1.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пункта 1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 осущест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а объектов инженерной защиты и берегоукрепительных сооружен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д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я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 2.2</w:t>
              </w:r>
            </w:hyperlink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5. Предоставление субсидий бюджетам муниципальных образований Рязанской области на реализацию мероприятий, указанных в </w:t>
            </w: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осуществляется при соблюдении следующих условий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условия, предусмотренные абзацами вторым, третьим подпункта 2 пункта 4 Правил № 377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 централизация закупок в соответствии с </w:t>
            </w: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распоряжением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Правительства Рязанской области от 25.04.2017 № 178-р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 информация о прогнозном объеме расходного обязательства муниципального образования, в том числе за счет средств местного бюджета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размере общей стоимости разработки проектной документации на капитальный ремонт, реконструкцию гидротехнических сооружений, находящихся в муниципальной собственности, или строительство гидротехнических сооружений на территории муниципального образования; в размере общей (остаточной) стоимости проведения капитального ремонта, реконструкции гидротехнических сооружений, находящихся в муниципальной собственности; объектов строительства инженерной защиты и берегоукрепительных сооружен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наличие муниципальной программы, включающей аналогичные мероприятия, реализуемые за счет средств местного бюдж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 наличие выписки из реестра муниципального имущества в отношении гидротехнических сооружений (для мероприятий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е проектной документации на капитальный ремонт, реконструкцию гидротехнических сооружений, находящихся в муниципальной собственности, и (или) строительство гидротехнических сооружений на территории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му ремонту, реконструкции гидротехнических сооружений, находящихся в муниципальной собственност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6. Критериями конкурсного отбора (отбора) муниципальных образований для предоставления субсидий на реализацию мероприятий </w:t>
            </w: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ов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 явля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6.1. При проведении конкурсного отбора муниципальных образований с целью исполнения областного бюджета на 2020 год для предоставления субсидий на реализацию мероприятий </w:t>
            </w: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ов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 подпункта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 разработке проектной документации на капитальный ремонт, реконструкц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, находящихся в муниципальной собственности, и (или) строитель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уровень безопас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, определяющий потребность в проведении капитального ремонта,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находящихся в муниципальной собств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необходимость осуществления строитель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 с целью снижения негативного воздействия вод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и проведении капитального ремонта,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находящихся в муниципальной собственно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оценка состоя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(срок службы, степень износа), подтвержденная актом обследования, в порядке убывания от большего к меньшем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 строительстве объектов инженерной защиты и берегоукрепительных сооружений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наличие разрешения на строительство объектов инженерной защиты и берегоукрепительных сооружени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6.2.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 проведении отбора муниципальных образований для предоставления субсидий на реализацию мероприятий </w:t>
            </w: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ов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 подпункта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с целью формирования и исполнения областного бюджета на 2021 год: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наличие обоснования комплекса мероприятий (мероприятия) муниципальной программы в части ресурсов, в том числе источников финансирования и сроков осуществ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полнительными критериями отбора муниципальных образований для предоставления субсидий на реализацию мероприятий</w:t>
              <w:br/>
            </w: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ов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 разработке проектной документации на капитальный ремонт, реконструкц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находящихся в муниципальной собственности, и (или) строитель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 территории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уровень безопас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определяющий потребность в проведении капитального ремонта,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находящихся в муниципальной собственности;</w:t>
            </w:r>
            <w:bookmarkStart w:id="0" w:name="_Hlk26968910"/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размер предотвращенного вероятного ущерб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 наличие в собственности муниципального образования Рязанской области земельного участка под строитель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bookmarkEnd w:id="0"/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 проведении капитального ремонта,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находящихся в муниципальной собственност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наличие утвержденной проектной документации на объекты капитального ремонта, реконструкции, имеющей положительное заключение государственной (негосударственной) экспертизы и положительное заключение о достоверности определения сметной стоимости объектов капитального ремонта, реконструкции, – в отношении субсидий, за счет которых осуществляется софинансирование, и в случаях, предусмотренных законодательством Российской Федерации о градостроительной деятельност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 оценка состоя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срок службы, степень износа), подтвержденная актом обследования, в порядке убывания от большего к меньшему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 прове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 объектов инженерной защиты и берегоукрепительны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наличие разрешения на строительство объектов инженерной защиты и берегоукрепительных сооружени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.</w:t>
            </w:r>
            <w:bookmarkStart w:id="1" w:name="_Hlk26373794"/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 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 для мероприятия, указанного в </w:t>
            </w: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1.2</w:t>
              </w:r>
            </w:hyperlink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пункта 1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составляет 90%</w:t>
            </w:r>
            <w:bookmarkEnd w:id="1"/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8. Предельный уровень софинансирования из областного и федерального бюджетов объема расходного обязательства муниципального образования на соответствующий финансовый год для мероприятий, указанных в </w:t>
            </w: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составляет 99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9.</w:t>
            </w:r>
            <w:r>
              <w:rPr>
                <w:rFonts w:eastAsia="Calibri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распределении бюджетам муниципальных образований субсидий применяется следующая методика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общий объем субсидий, распределяемых бюджетам муниципальных образований в соответствующем финансовом году, равен сумме субсидий бюджетам отдельных муниципальных образова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 общий объем субсидий бюджету отдельного муниципального образования равен сумме бюджетных ассигнований на каждый объект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 объем субсидии за счет средств федерального и (или) областного бюджетов в соответствующем финансовом году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бюджету i-го муниципального образования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прошедшему конкурсный отбор (отбор)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соответствующ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объект для мероприятий, указанных в </w:t>
            </w: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определяется по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Cy6i = S - Qi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д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Cy6i - общий размер субсидий федерального и (или) областного бюджетов в соответствующем финансовом году бюджету i-го муниципального образования,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 xml:space="preserve"> прошедшему конкурсный отбор (отбор)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eastAsia="en-US"/>
              </w:rPr>
              <w:t>соответствующ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объект для мероприятий, указанных в </w:t>
            </w: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тысяч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случае предоставления субсидии из областного бюджета, источником финансового обеспечения которых не являются средства федерального бюджета, показатель Cy6i учитывает только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S - прогнозный объем расходного обязательства муниципального образования в размере общей стоимости разработки проектной документации на капитальный ремонт, реконструкци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находящихся в муниципальной собственности, или строитель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 территории муниципального образования; в размере общей (остаточной) стоимости проведения капитального ремонта,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находящихся в муниципальной собственности; объектов строительства инженерной защиты и берегоукрепительных сооружений, тысяч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Qi -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ъем бюджетных ассигнований за счет средств местного бюджета на исполнение расходного обязательств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го муниципального образования в соответствующем финансовом году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зработку проектной документации на капитальный ремонт, реконструкцию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находящихся в муниципальной собственности, или строитель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на территории муниципального образования; на проведение капитального ремонта,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дротехнических сооруже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находящихся в муниципальной собственности; строительство объектов инженерной защиты и берегоукрепительных сооружен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, тысяч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Если значение показате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Cy6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больше предельного размера субсидии за счет средств федерального и (или) областного бюджетов в соответствующем финансовом году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p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), то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Cy6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p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ельный размер субсидии за счет средств федерального и (или) областного бюджетов в соответствующем финансовом году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p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)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Vp 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S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х К/100%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 -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, проценто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сидии распределяются муниципальным образованиям в объеме, не превышающем общий объем субсидий, распределяемых бюджетам муниципальных образований в соответствующем финансовом году.</w:t>
            </w:r>
            <w:bookmarkStart w:id="2" w:name="_Hlk26974807"/>
          </w:p>
          <w:p>
            <w:pPr>
              <w:pStyle w:val="Normal"/>
              <w:autoSpaceDE w:val="false"/>
              <w:ind w:firstLine="709"/>
              <w:jc w:val="both"/>
              <w:rPr/>
            </w:pPr>
            <w:bookmarkEnd w:id="2"/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0. Конкурсный отбор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 целью исполнения областного бюджета на 2020 год для предоставления субсид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реализацию мероприятий, указанных в </w:t>
            </w: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одится 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субсидий местным бюджетам Рязанской области утверждается распоряжением Правительства Рязанской области в разрезе муниципальных образований Рязанской области, мероприятий, объектов и объемов финансирования по результатам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нкурсного отб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роведенного 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11. С целью формирования и исполнения областного бюджета на 2021 год отбор муниципальных образований для предоставления субсид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реализацию мероприятий, указанных в </w:t>
            </w:r>
            <w:hyperlink r:id="rId4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х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hyperlink r:id="rId4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и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проводитс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пределение субсидий местным бюджетам Рязанской области из областного бюджета между муниципальными образованиями Рязанской области утверждается законом Рязанской области об областном бюджете на очередной финансовый год и плановый период по результатам отбора, проведенн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2. Предоставление субсидии местным бюджетам осуществляется на основании соглашения, заключенного главным распорядителем бюджетных средств с муниципальными образованиями Рязанской области – получателями субсидии после доведения до муниципального образования уведомления о предоставлении субсидии, имеющей целевое назначение, в соответствии с пунктами 7-11 Правил № 377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 местному бюджету из областного бюдже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реализацию мероприятий, указанных в </w:t>
            </w:r>
            <w:hyperlink r:id="rId50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1.2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hyperlink r:id="rId5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ункта 1 и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2.2 пункта 2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в соответствии с типовой формой соглашения, утвержденной министерством финансов Рязанской обла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местному бюдже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софинансирование из федерального бюджета расходных обязательств Рязанской области в целях оказания финансовой поддержки выполнения органами местного самоуправления полномочий по вопросам местного знач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реализацию мероприятия, указанного в</w:t>
            </w:r>
            <w:hyperlink r:id="rId52">
              <w:r>
                <w:rPr>
                  <w:rStyle w:val="InternetLink"/>
                  <w:rFonts w:eastAsia="Calibri" w:cs="Times New Roman" w:ascii="Times New Roman" w:hAnsi="Times New Roman"/>
                  <w:sz w:val="22"/>
                  <w:szCs w:val="22"/>
                  <w:lang w:eastAsia="en-US"/>
                </w:rPr>
                <w:t xml:space="preserve"> 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1.3 пункта 1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в соответствии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ми формирования, предоставления и распределения субсидий из федерального бюджета бюджетам субъектов Российской Федерации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твержденными 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постановлением Правительства Российской Федерации от 30 сентября 2014 г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№ 999 «О формировании, предоставлении и распределении субсидий из федерального бюджета бюджетам субъектов Российской Федерации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3. Результатами использования субсидий являются следующие показатели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количество комплектов разработанной проектной документации по капитальному ремонту и реконструк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ТС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(д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</w:t>
              <w:br/>
            </w:r>
            <w:hyperlink r:id="rId53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а 1.2</w:t>
              </w:r>
            </w:hyperlink>
            <w:hyperlink r:id="rId5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 xml:space="preserve"> пункта 1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)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колич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ТС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 неудовлетворительным и опасным уровнем безопасности, приведенных в безопасное техническое состояние (д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роприятия подпункта </w:t>
            </w:r>
            <w:hyperlink r:id="rId5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1.3 пункта 1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)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 количество вновь созданных объектов инженерной защиты и берегоукрепительных сооружений (д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дпункта 2.2 пункта 2 раздела 5 «Система программных мероприятий»)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 «Система программных мероприятий» изложить в новой редакции согласно приложению № 2 к настоящему постановлению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в приложении № 2 к государственной программе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1 «Цель и задачи реализации подпрограммы» дополнить абзацем следующего содержа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 реализация регионального проекта «Сохранение уникальных водных объектов (Рязанская область)», направленного на достижение результатов реализации федерального проекта «Сохранение уникальных водных объектов».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7, 8, 9 строки «Министерство природопользования – всего, в том числе:» цифры «133573,2461», «10681,9», «10015,43», «15505,8» заменить соответственно цифрами «162946,0161», «11421,1», «12077,4», «42077,4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7, 8, 9 строки «федеральный бюджет» цифры «92572,3», «8447,9», «9051,4», «10405,8» заменить соответственно цифрами «123541,1», «9187,1», «9843,4», «39843,4»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8, 9 строки «областной бюджет» цифры «41000,9461», «964,03», «5100,0» заменить соответственно цифрами «39404,9161», «2234,0», «2234,0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4 «Механизм реализации подпрограммы» дополнить новым абзацем седьмым следующего содержани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ероприятия, указанного в подпункте 4.1 пункта 4 раздела 5 «Система программных мероприятий» настоящей подпрограммы, осуществляется в соответствии с Федеральным законом от 5 апреля</w:t>
              <w:br/>
              <w:t>2013 года   № 44-ФЗ «О контрактной системе в сфере закупок товаров, работ, услуг для обеспечения государственных и муниципальных нужд» в части исполнителя Программы – министерство природопользования Рязанской области.»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3 к настоящему постановлению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в приложении № 3 к государственной программе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делы 3 «Ресурсное обеспечение подпрограммы», 4 «Механизм реализации подпрограммы» 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, объемы и источники финансирования приведены в таблиц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67"/>
        <w:gridCol w:w="750"/>
        <w:gridCol w:w="730"/>
        <w:gridCol w:w="730"/>
        <w:gridCol w:w="732"/>
        <w:gridCol w:w="732"/>
        <w:gridCol w:w="732"/>
        <w:gridCol w:w="732"/>
        <w:gridCol w:w="732"/>
        <w:gridCol w:w="732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6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бъем финансирования, тыс. руб.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5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67"/>
        <w:gridCol w:w="750"/>
        <w:gridCol w:w="730"/>
        <w:gridCol w:w="730"/>
        <w:gridCol w:w="732"/>
        <w:gridCol w:w="732"/>
        <w:gridCol w:w="732"/>
        <w:gridCol w:w="732"/>
        <w:gridCol w:w="732"/>
        <w:gridCol w:w="732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1</w:t>
            </w:r>
          </w:p>
        </w:tc>
      </w:tr>
      <w:tr>
        <w:trPr>
          <w:trHeight w:val="169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Министерство природопользования Рязанской области – всего, 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89,980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,181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3,586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,812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4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2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7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4,6</w:t>
            </w:r>
          </w:p>
        </w:tc>
      </w:tr>
      <w:tr>
        <w:trPr>
          <w:trHeight w:val="14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федеральный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7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5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8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169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2,380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5,281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9,786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6,212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9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3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1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8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495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/>
        <w:tc>
          <w:tcPr>
            <w:tcW w:w="9260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ханизм реализации под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.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грамма реализуется в виде комплекса мероприятий, направленных на решение поставленных задач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ный распорядитель обеспечивает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ивность, адресность и целевой характер использования бюджет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троль за соблюдением получателями субсидий условий, целей и порядка, установленных при их предоставлен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 целью своевременной координации действий исполнителя подпрограммы и обеспечения реализации подпрограммы заказчиком Программы министерство промышленности и экономического развития Рязанской области осуществляет контроль за исполнением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кущее управление реализацией подпрограммы осуществляется министерством природопользования Рязанской области – заказчиком 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Исполнитель подпрограммы осуществляет следующие функции при реализации подпрограмм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лючает государственные контракты в целях реализации подпрограммы в соответствии с Федеральным законом от 05.04.2013</w:t>
              <w:br/>
              <w:t>№ 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ключает соглашения с муниципальными образованиями о предоставлении субсидий на реализацию мероприятий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рабатывает и утверждает положения по проведению мероприятий Программы, связанных с проведением Дней защиты от экологической опасности и областных экологических мероприятий с учащимис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рабатывает и утверждает порядок подготовки Доклада об экологической ситуации в Рязанской област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годно, с учетом выделяемых на реализацию подпрограммы средств, уточняет целевые индикаторы и затраты по мероприятиям подпрограммы, а также при необходимости вносит предложения о корректировке подпрограммы либо прекращении ее выполнения в установленном порядке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ые функции по реализации подпрограммы в пределах своих полномочий в течение всего срока подготовки и проведения мероприяти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убсидии бюджетам муниципальных образований Рязанской области на реализацию мероприятия, указанного в подпункте 8.1 пункта 8 раздела 5 «Система программных мероприятий» настоящей подпрограммы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яются в пределах доведенных до главного распорядителя бюджетных средств лимитов бюджетных обязательств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и распределение указанных субсидий бюджетам муниципальных образований Рязанской области регулируются положениями настоящего раздел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бсидии бюджетам муниципальных образований Рязанской области, указанные в подпункте 8.1 пункта 8 раздела 5 «Система программных мероприятий» настоящей подпрограммы, предоставляются в целях реализации проектов, направленных на ликвидацию несанкционированных свалок в границах городов и наиболее опасных объектов накопленного экологического вреда окружающей сре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Для мероприятия, указанного в подпункте 8.1 пункта 8 раздела 5 «Система программных мероприятий» настоящей подпрограммы, понятие «природоохранный проект» понимается в том же значении, в каком оно определено в пункте 2 Правил предоставления и распределения субсидий из федерального бюджета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 для достижения целей, показателей и результатов федерального проекта «Чистая страна», входящего в состав национального проекта «Экология» (приложение № 6 к государственной программе Российской Федерации «Охрана окружающей среды», утвержденной постановлением Правительства Российской Федерации от 15.04.2014 № 326) (далее – Правила № 326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роприятие, указанное в подпункте 8.1 пункта 8 раздела 5 «Система программных мероприятий» настоящей подпрограммы, реализуется в порядке и на условиях, которые установлены в Правилах, устанавливающих общие требования к формированию, предоставлению и распределению субсидий из областного бюджета местным бюджетам, утвержденных постановлением Правительства Рязанской области от 26.11.2019 № 377, (далее – Правила № 377) и в соответствии с Правилами № 326.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Предоставление субсидий бюджетам муниципальных образований Рязанской области на реализацию мероприятия, указанного в подпункте 8.1 пункта 8 раздела 5 «Система программных мероприятий» настоящей подпрограммы, осуществляется при соблюдении следующих условий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словия, предусмотренные абзацами вторым, третьим подпункта 2 пункта 4 Правил № 377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наличие муниципальной программы, включающей мероприятия, направленные на реализацию природоохранных проектов, в целях софинансирования которых предоставляется субсидия, направленной на достижение цели настоящей подпрограммы;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информация о прогнозном объеме расходного обязательства муниципального образования, в том числе за счет средств местного бюджета, в общем объеме стоимости реализации мероприятия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нного в подпункте 8.1 пункта 8 раздела 5 «Система программных мероприятий» настояще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централизация закупок в соответствии с распоряжением Правительства Рязанской области от 25.04.2017 № 178-р, за исключением закупок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ые контракты по которым заключены до даты размещения извещения (информации) о начале проведения отбора муниципальных образований для предоставления субсид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ые контракты по которым заключаются в соответствии с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5. Критериями конкурсного отбора муниципальных образований с целью исполнения областного бюджета на 2020 и 2021 годы для предоставления субсид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реализацию мероприятия, указанного в подпункте 8.1 пункта 8 раздела 5 «Система программных мероприятий» настоящей подпрограммы, являютс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населения, проживающего на территории, на которой окружающая среда испытывает негативное воздействие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количество накопленных отходов производства и потребления конкретного класса опасности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площадь территории, подверженной негативному воздейств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наличие накопленных отходов производства и потребления, а также земельных участков, загрязненных в результате хозяйственной и иной деятельности, на территории, где превышены нормативы допустимой антропогенной нагрузки на окружающую среду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вероятность наступления событий, имеющих неблагоприятные последствия для природной среды и связанных с наличием накопленных отходов производства и потребления, а также наличием загрязненных в результате хозяйственной и иной деятельности земельных участко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 наличие особо охраняемых природных территорий в пределах негативного воздействия природоохранного проект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6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бор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ых образований с целью формирования и исполнения областного бюджета начиная с 2022 года для предоставления субсид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реализацию мероприятия, указанного в подпункте 8.1 пункта 8 раздела 5 «Система программных мероприятий» настоящей подпрограмм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на основании заявок на предоставление субсидии, представленных муниципальными образованиями Рязанской области в министерство природопользования Рязанской области, в которых должна содержаться информация, позволяющая провести оценку соответствия затрат на реализацию природоохранного проекта по следующим критерия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документ, подтверждающий, что на земельных участках, включенных в государственный реестр объектов накопленного вреда окружающей среде, загрязненных в результате хозяйственной и иной деятельности, не осуществляется хозяйственная или иная деятельность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документ, подтверждающий, что земельные участки и объекты капитального строительства, отнесенные к объектам накопленного вреда окружающей среде, находятся в муниципальной собственност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- наличие проектно-сметной документации, утвержденной в установленном порядке, приказа Федеральной службы по надзору в сфере природопользования об утверждении положительного заключения государственной экологической экспертизы в случаях, предусмотренных Федеральным законом «Об экологической экспертизе», а также заключения о проверке достоверности определения сметной стоимости природоохранных проектов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Форма заявки утверждается приказом министерства природопользования Рязанской области и размещаетс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 официальном сайт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инистерства природопользова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Рязанской области в информационно-телекоммуникационной сети «Интернет»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7. 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 для мероприятия, указанного в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ункте 8.1 пункта 8 раздела 5 «Система программных мероприятий» настоящей подпрограмм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составляет 99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8. При распределен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ам муниципальных образований Рязанской области субсидий применяется следующая методика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общий объем субсидий, распределяемых бюджетам муниципальных образований в соответствующем финансовом году, равен сумме субсидий бюджетам отдельных муниципальных образова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 общий объем субсидий бюджет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i-г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(отдельного) муниципального образова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вен сумме бюджетных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ссигнований на каждый природоохранный проект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pacing w:val="-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  <w:t xml:space="preserve">4.8.1. Объем субсидии бюджету i-го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 xml:space="preserve">(отдельного)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  <w:t xml:space="preserve">муниципального образования Рязанской области с целью исполнения областного бюджета на 2020 и 2021 годы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 xml:space="preserve">для предоставления субсидий победителю конкурсного отбора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  <w:t xml:space="preserve">на реализацию мероприятия, указанного в подпункте 8.1 пункта 8 раздела 5 «Система программных мероприятий» настоящей подпрограммы,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eastAsia="en-US"/>
              </w:rPr>
              <w:t>рассчитывается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  <w:t xml:space="preserve">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pacing w:val="-6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</w:rPr>
            </w:r>
          </w:p>
          <w:tbl>
            <w:tblPr>
              <w:tblW w:w="33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503"/>
              <w:gridCol w:w="995"/>
              <w:gridCol w:w="995"/>
            </w:tblGrid>
            <w:tr>
              <w:trPr/>
              <w:tc>
                <w:tcPr>
                  <w:tcW w:w="81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=</w:t>
                  </w:r>
                </w:p>
              </w:tc>
              <w:tc>
                <w:tcPr>
                  <w:tcW w:w="50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S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</w:p>
              </w:tc>
              <w:tc>
                <w:tcPr>
                  <w:tcW w:w="99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</w:tc>
            </w:tr>
            <w:tr>
              <w:trPr/>
              <w:tc>
                <w:tcPr>
                  <w:tcW w:w="81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0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sumVi</w:t>
                  </w:r>
                </w:p>
              </w:tc>
              <w:tc>
                <w:tcPr>
                  <w:tcW w:w="99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i - объем субсидии бюджету i-го муниципального образования Рязанской области на 2020 или 2021 год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S - общий объем субсидий, подлежащих распределению между муниципальными образованиями Рязанской области, исходя из объемов лимитов бюджетных обязательств на 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  <w:t>2020 или 2021 го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доведенных до главного распорядителя бюджет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sumVi - суммарный прогнозный объ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ых обязательств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ых образований Рязанской области, прошедших конкурсный отбор, для реализации природоохранных проектов на 2020 или 2021 год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Vi - прогнозный объ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ых обязательств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-го муниципального образования Рязанской области, прошедшего конкурсный отбор, для реализации природоохранного проекта на 2020 или 2021 год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Если значение показател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больше предельного размера субсидии за счет средств федерального и областного бюджетов в соответствующем финансовом году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), т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убi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ельный размер субсидии за счет средств федерального и областного бюджетов в соответствующем финансовом году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)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Vp =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V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х К/100%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-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, процентов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8.2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ъем субсидии бюджету i-го (отдельного) муниципального образования Рязанской области при проведении отбора муниципальных образований с целью формирования и исполнения областного бюджета на 2022 год для предоставления субсидий на реализацию мероприятия, указанного в подпункте 8.1 пункта 8 раздела 5 «Система программных мероприятий» настоящей подпрограммы, (Vоф)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 очередной финансовый год и плановый период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Vоф =Vоi – Vмбi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ф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- объем субсидии за счет средств федерального и областного бюджетов в соответствующем финансовом году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бюджету i-го муниципального образования,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прошедшему отбор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,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ацию мероприятия, указанного в подпункте 8.1 пункта 8 раздела 5 «Система программных мероприятий» настоящей подпрограммы,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- прогнозный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ъе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асходного обязательства в размере общей стоимо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ации мероприятия, указанного в подпункте 8.1 пункта 8 раздела 5 «Система программных мероприятий» настоящей подпрограммы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, 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б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 xml:space="preserve">- прогнозный объем бюджетных ассигнований за счет средств местного бюджета на исполнение расходного обязательства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 xml:space="preserve">-го муниципального образования в соответствующем финансовом году на 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реализацию мероприятия, указанного в подпункте 8.1 пункта 8 раздела 5 «Система программных мероприятий» настоящей подпрограммы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>, рублей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Если значение показателя 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ф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больше предельного размера субсидии за счет средств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ого и областного бюджетов в соответствующем финансовом году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p), то Vоф =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p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ельный размер субсидии за счет средств федерального и областного бюджетов в соответствующем финансовом году 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p) рассчитывается по следующей формул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16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Vp = Vоi х К/100%,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- предельный уровень софинансирования из областного бюджета объема расходного обязательства муниципального образования на соответствующий финансовый год, процентов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9.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курсный отбор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 целью исполнения областного бюджета на 2020 и 2021 годы для предоставления субсид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 реализацию мероприятия, указанного в подпункте 8.1 пункта 8 раздела 5 «Система программных мероприятий» настоящей подпрограммы, проводится 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еделение субсидий местным бюджетам Рязан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ется распоряжение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тельства Рязанской области в разрезе муниципальных образований Рязанской области, мероприятий, объектов и объемов финансирования по результатам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конкурсного отбо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роведенного 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бор муниципальных образований с целью формирования и исполнения областного бюджета на 2022 год для предоставления субсидии на реализац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роприятия, указанного в подпункте 8.1 пункта 8 раздела 5 «Система программных мероприятий» настоящей подпрограммы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проводитс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пределение субсидий местным бюджетам Рязанской области из областного бюджета между муниципальными образованиями Рязанской области утверждается законом Рязанской области об областном бюджете на очередной финансовый год и плановый период по результатам отбора, проведенного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нистерством природопользования Рязанской области в установленном и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10. Предоставление субсидии местным бюджетам осуществляется на основании соглашения, заключенного главным распорядителем бюджетных средств с муниципальными образованиями Рязанской области – получателями субсидии после доведения до муниципального образования уведомления о предоставлении субсидии, имеющей целевое назначение, в соответствии с пунктами 7-11 Правил № 377. 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оглаш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офинансирование из федерального бюджета расходных обязательств Рязанской области в целях оказания финансовой поддержки выполнения органами местного самоуправления полномочий по вопросам местного знач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 реализацию мероприятия, указанного в </w:t>
            </w:r>
            <w:hyperlink r:id="rId56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одпункте 8.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 </w:t>
            </w:r>
            <w:hyperlink r:id="rId57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пункта 8 раздела 5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«Система программных мероприятий» настоящей подпрограммы, заключается в соответствии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ми формирования, предоставления и распределения субсидий из федерального бюджета бюджетам субъектов Российской Федерации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твержденными 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eastAsia="en-US"/>
              </w:rPr>
              <w:t>постановлением Правительства Российской Федерации от 30 сентября 2014 г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№ 999 «О формировании, предоставлении и распределении субсидий из федерального бюджета бюджетам субъектов Российской Федерации»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.11. Результатами использования субсидии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ацию мероприятия, указанного в подпункте 8.1 пункта 8 раздела 5 «Система программных мероприятий» настоящей подпрограммы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являются следующие показатели: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 количество ликвидированных наиболее опасных объектов накопленного экологического вреда;</w:t>
            </w:r>
          </w:p>
          <w:p>
            <w:pPr>
              <w:pStyle w:val="Normal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бщая площадь восстановленных, в том числе рекультивированных, земель, подверженных негативному воздействию накопленного вреда окружающей сред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4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в приложении № 4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графах 3, 7, 8, 9 пункта 1 раздела 3 «Ресурсное обеспечение подпрограммы» цифры «8224,4», «561,9», «0,0», «700,0» заменить соответственно цифрами «8462,5», «500,0», «500,0», «500,0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5 «Система программных мероприятий»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ункте 1: 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6, 10, 11, 12 цифры «8224,4», «561,9», «0,0», «700,0» заменить соответственно цифрами «8462,5», «500,0», «500,0», «500,0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фах 6, 10, 11, 12 подпункта 1.3 цифры «2661,9», «561,9», «0,0», «700,0» заменить соответственно цифрами «2900,0», «500,0», «500,0», «500,0»; 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6, 10, 11, 12 строки «Итого по подпрограмме» цифры «8224,4», «561,9», «0,0», «700,0» заменить соответственно цифрами «8462,5», «500,0», «500,0», «500,0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 приложении № 5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10, 11, 12 строки «Министерство природопользования – всего, в том числе:» цифры «1243807,22155», «123248,8», «115291,2», «120909,6» заменить соответственно цифрами «1203481,12155», «116042,5», «103200,3», «99880,7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10, 11, 12 строки «федеральный бюджет» цифры «591906,99655», «62138,0», «52211,7», «57004,3» заменить соответственно цифрами «563977,69655», «55012,4», «46774,4», «41637,9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10, 11, 12 строки «областной бюджет» цифры «651900,225», «61110,8», «63079,5», «63905,3» заменить соответственно цифрами «639503,425», «61030,1», «56425,9», «58242,8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5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 приложении № 6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10, 11, 12 пункта 1 раздела 3 «Ресурсное обеспечение подпрограммы» цифры «343593,73428», «34414,5», «40088,5», «16287,8» заменить соответственно цифрами «337323,33428», «30420,3», «28659,4», «25440,7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6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 приложении № 7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 графах 3, 10, 11, 12 раздела 3 «Ресурсное обеспечение подпрограммы» цифры «588145,88881», «46199,4», «41212,8», «41212,8» заменить соответственно цифрами «592240,68881», «39920,6», «49580,3», «43218,9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ункт 3, строку «Итого по подпрограмме» раздела 5 «Система программных мероприятий» изложить в новой редакции согласно приложению № 7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в приложении № 8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3 «Ресурсное обеспечение подпрограммы»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9, 10, 11, 12 строки «Министерство природопользования – всего, в том числе:» цифры «9903,98», «962,346», «942,046», «962,046», «962,6» заменить соответственно цифрами «9624,779», «940,299», «885,846», «865,846», «857,846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10, 11, 12 строки «федеральный бюджет» цифры «8773,6», «811,0», «811,0», «811,6» заменить соответственно цифрами «8772,4», «810,8», «810,8», «810,8»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фах 3, 9, 10, 11, 12 строки «областной бюджет» цифры «1130,38», «151,346», «131,046», «151,046», «151,0» заменить соответственно цифрами «852,379», «129,299», «75,046», «55,046», «47,046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ункт 2, строку «Итого по подпрограмме, в том числе:» раздела 5 «Система программных мероприятий» изложить в новой редакции согласно приложению  № 8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 приложении № 9 к государственной программе: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дел 3 «Ресурсное обеспечение подпрограммы» изложить в следующей редакции:</w:t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, объемы и источники финансирования приведены в таблице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43"/>
        <w:gridCol w:w="695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</w:t>
            </w:r>
          </w:p>
        </w:tc>
        <w:tc>
          <w:tcPr>
            <w:tcW w:w="6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343"/>
        <w:gridCol w:w="695"/>
        <w:gridCol w:w="606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>
          <w:tblHeader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3</w:t>
            </w:r>
          </w:p>
        </w:tc>
      </w:tr>
      <w:tr>
        <w:trPr>
          <w:trHeight w:val="185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Министерство природопользования Рязанской области – всего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632,64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29,009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10,857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17,501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06,068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42,707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97,413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95,612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45,877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93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93,8</w:t>
            </w:r>
          </w:p>
        </w:tc>
      </w:tr>
      <w:tr>
        <w:trPr>
          <w:trHeight w:val="19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napToGrid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федеральны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526,880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84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85,847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5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03,4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44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85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16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15,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7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7,7</w:t>
            </w:r>
          </w:p>
        </w:tc>
      </w:tr>
      <w:tr>
        <w:trPr>
          <w:trHeight w:val="1839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napToGrid w:val="false"/>
              <w:spacing w:lineRule="auto" w:line="232"/>
              <w:jc w:val="center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pacing w:lineRule="auto" w:line="232"/>
              <w:ind w:left="-57" w:right="-57" w:hanging="0"/>
              <w:outlineLvl w:val="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бластной бюдж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05,769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4,509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5,00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2,001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2,635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8,4075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1,613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79,312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30,077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76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76,1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495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217"/>
      </w:tblGrid>
      <w:tr>
        <w:trPr/>
        <w:tc>
          <w:tcPr>
            <w:tcW w:w="9260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ункт 2, строку «Итого по подпрограмме, в том числе:» раздела 5 «Система программных мероприятий» изложить в новой редакции согласно приложению № 9 к настоящему постановлен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 в приложение № 10 к государственной программе согласно приложению № 10 к настоящему постановлению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.В. Любимов</w:t>
            </w:r>
          </w:p>
        </w:tc>
      </w:tr>
    </w:tbl>
    <w:p>
      <w:pPr>
        <w:pStyle w:val="Normal"/>
        <w:spacing w:lineRule="auto" w:line="192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71195" cy="285115"/>
                <wp:effectExtent l="0" t="0" r="0" b="0"/>
                <wp:docPr id="2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195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5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43818  21.12.2019 10:26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4F633939A11CDB60DFA002C45EFA78D638712AA29F88C7E554A0D118E0AD08342C45A72B613B17D10004CAD697FD9FD495E85FA2C0F139D37E9D796BsDk8J" TargetMode="External"/><Relationship Id="rId5" Type="http://schemas.openxmlformats.org/officeDocument/2006/relationships/hyperlink" Target="consultantplus://offline/ref=4F633939A11CDB60DFA002C45EFA78D638712AA29F88C7E554A0D118E0AD08342C45A72B613B17D10004C9DA9BFD9FD495E85FA2C0F139D37E9D796BsDk8J" TargetMode="External"/><Relationship Id="rId6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7" Type="http://schemas.openxmlformats.org/officeDocument/2006/relationships/hyperlink" Target="consultantplus://offline/ref=4F633939A11CDB60DFA01CC9489626DC387870AC9988CEB500F4D74FBFFD0E617E05F972227604D1001AC9D29EsFkFJ" TargetMode="External"/><Relationship Id="rId8" Type="http://schemas.openxmlformats.org/officeDocument/2006/relationships/hyperlink" Target="consultantplus://offline/ref=060FAD91459D2CA3D5FAC3B4213FB1E0F9720EF41AC304A06D933029C32701953649977E4449C8AA46225E2B16F77F470743BE56926546FE314AFFC4c2f9O" TargetMode="External"/><Relationship Id="rId9" Type="http://schemas.openxmlformats.org/officeDocument/2006/relationships/hyperlink" Target="consultantplus://offline/ref=060FAD91459D2CA3D5FAC3B4213FB1E0F9720EF41AC304A06D933029C32701953649977E4449C8AA46225E2A16F77F470743BE56926546FE314AFFC4c2f9O" TargetMode="External"/><Relationship Id="rId10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11" Type="http://schemas.openxmlformats.org/officeDocument/2006/relationships/hyperlink" Target="consultantplus://offline/ref=060FAD91459D2CA3D5FAC3B4213FB1E0F9720EF41AC304A06D933029C32701953649977E4449C8AA46225E2B16F77F470743BE56926546FE314AFFC4c2f9O" TargetMode="External"/><Relationship Id="rId12" Type="http://schemas.openxmlformats.org/officeDocument/2006/relationships/hyperlink" Target="consultantplus://offline/ref=060FAD91459D2CA3D5FAC3B4213FB1E0F9720EF41AC304A06D933029C32701953649977E4449C8AA46225E2A16F77F470743BE56926546FE314AFFC4c2f9O" TargetMode="External"/><Relationship Id="rId13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14" Type="http://schemas.openxmlformats.org/officeDocument/2006/relationships/hyperlink" Target="consultantplus://offline/ref=060FAD91459D2CA3D5FAC3B4213FB1E0F9720EF41AC304A06D933029C32701953649977E4449C8AA46225E2B16F77F470743BE56926546FE314AFFC4c2f9O" TargetMode="External"/><Relationship Id="rId15" Type="http://schemas.openxmlformats.org/officeDocument/2006/relationships/hyperlink" Target="consultantplus://offline/ref=060FAD91459D2CA3D5FAC3B4213FB1E0F9720EF41AC304A06D933029C32701953649977E4449C8AA46225E2A16F77F470743BE56926546FE314AFFC4c2f9O" TargetMode="External"/><Relationship Id="rId16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17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18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19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20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21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22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23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24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25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26" Type="http://schemas.openxmlformats.org/officeDocument/2006/relationships/hyperlink" Target="consultantplus://offline/ref=BA1846F7EB1F152629F523AA45648065B7ECF36E18C690BD391E63782576A9D49913F14AEA873614D9DF94A96127E75012O7L9N" TargetMode="External"/><Relationship Id="rId27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28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29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30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31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32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33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34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35" Type="http://schemas.openxmlformats.org/officeDocument/2006/relationships/hyperlink" Target="consultantplus://offline/ref=060FAD91459D2CA3D5FAC3B4213FB1E0F9720EF41AC304A06D933029C32701953649977E4449C8AA472A5D2C11F77F470743BE56926546FE314AFFC4c2f9O" TargetMode="External"/><Relationship Id="rId36" Type="http://schemas.openxmlformats.org/officeDocument/2006/relationships/hyperlink" Target="consultantplus://offline/ref=060FAD91459D2CA3D5FAC3B4213FB1E0F9720EF41AC304A06D933029C32701953649977E4449C8AA472A5D2F11F77F470743BE56926546FE314AFFC4c2f9O" TargetMode="External"/><Relationship Id="rId37" Type="http://schemas.openxmlformats.org/officeDocument/2006/relationships/hyperlink" Target="consultantplus://offline/ref=060FAD91459D2CA3D5FAC3B4213FB1E0F9720EF41AC304A06D933029C32701953649977E4449C8AA46225E2B16F77F470743BE56926546FE314AFFC4c2f9O" TargetMode="External"/><Relationship Id="rId38" Type="http://schemas.openxmlformats.org/officeDocument/2006/relationships/hyperlink" Target="consultantplus://offline/ref=060FAD91459D2CA3D5FAC3B4213FB1E0F9720EF41AC304A06D933029C32701953649977E4449C8AA46225E2A16F77F470743BE56926546FE314AFFC4c2f9O" TargetMode="External"/><Relationship Id="rId39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40" Type="http://schemas.openxmlformats.org/officeDocument/2006/relationships/hyperlink" Target="consultantplus://offline/ref=060FAD91459D2CA3D5FAC3B4213FB1E0F9720EF41AC304A06D933029C32701953649977E4449C8AA46225E2B16F77F470743BE56926546FE314AFFC4c2f9O" TargetMode="External"/><Relationship Id="rId41" Type="http://schemas.openxmlformats.org/officeDocument/2006/relationships/hyperlink" Target="consultantplus://offline/ref=060FAD91459D2CA3D5FAC3B4213FB1E0F9720EF41AC304A06D933029C32701953649977E4449C8AA46225E2A16F77F470743BE56926546FE314AFFC4c2f9O" TargetMode="External"/><Relationship Id="rId42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43" Type="http://schemas.openxmlformats.org/officeDocument/2006/relationships/hyperlink" Target="consultantplus://offline/ref=060FAD91459D2CA3D5FAC3B4213FB1E0F9720EF41AC304A06D933029C32701953649977E4449C8AA46225E2B16F77F470743BE56926546FE314AFFC4c2f9O" TargetMode="External"/><Relationship Id="rId44" Type="http://schemas.openxmlformats.org/officeDocument/2006/relationships/hyperlink" Target="consultantplus://offline/ref=060FAD91459D2CA3D5FAC3B4213FB1E0F9720EF41AC304A06D933029C32701953649977E4449C8AA46225E2A16F77F470743BE56926546FE314AFFC4c2f9O" TargetMode="External"/><Relationship Id="rId45" Type="http://schemas.openxmlformats.org/officeDocument/2006/relationships/hyperlink" Target="consultantplus://offline/ref=060FAD91459D2CA3D5FAC3B4213FB1E0F9720EF41AC304A06D933029C32701953649977E4449C8AA46225D2811F77F470743BE56926546FE314AFFC4c2f9O" TargetMode="External"/><Relationship Id="rId46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47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48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49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50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51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52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53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54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55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56" Type="http://schemas.openxmlformats.org/officeDocument/2006/relationships/hyperlink" Target="consultantplus://offline/ref=060FAD91459D2CA3D5FAC3B4213FB1E0F9720EF41AC304A06D933029C32701953649977E4449C8AA47275C2A19F77F470743BE56926546FE314AFFC4c2f9O" TargetMode="External"/><Relationship Id="rId57" Type="http://schemas.openxmlformats.org/officeDocument/2006/relationships/hyperlink" Target="consultantplus://offline/ref=060FAD91459D2CA3D5FAC3B4213FB1E0F9720EF41AC304A06D933029C32701953649977E4449C8AA47275C2519F77F470743BE56926546FE314AFFC4c2f9O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4:00Z</dcterms:created>
  <dc:creator>Денискин</dc:creator>
  <dc:description/>
  <cp:keywords/>
  <dc:language>en-US</dc:language>
  <cp:lastModifiedBy>Дягилева М.А.</cp:lastModifiedBy>
  <cp:lastPrinted>2019-12-21T10:27:00Z</cp:lastPrinted>
  <dcterms:modified xsi:type="dcterms:W3CDTF">2019-12-25T06:19:00Z</dcterms:modified>
  <cp:revision>14</cp:revision>
  <dc:subject/>
  <dc:title>ПП</dc:title>
</cp:coreProperties>
</file>